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GROUP WIKI RUBRIC CHECKLIS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RADE INCOROPORATED INTO CLASS ASSIGNMENTS (15%)</w:t>
      </w:r>
    </w:p>
    <w:p>
      <w:pPr>
        <w:pStyle w:val="Normal"/>
        <w:jc w:val="center"/>
        <w:rPr/>
      </w:pPr>
      <w:r>
        <w:rPr/>
        <w:t>EACH GROUP MEMBER’S ATTENDANCE WILL ALSO BE INCORPORATED INTO THAT GRADE SEPARATELY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617"/>
        <w:gridCol w:w="1863"/>
        <w:gridCol w:w="1827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LETED ACCORDING TO DIRECTIONS TO THE BEST OF THE GROUP’S ABILITY AS INDICATED BY DETAIL, ORGANIZATION, EASY NAVIGATION, ALL ASSIGNMENTS POSTED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LETED ACCORDING TO DIRECTIONS TO AN ACCEPTABLE LEVEL OF THE GROUP’S ABILIT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COMPLETELY ACCORDING TO THE DIRECTIONS/NOT UP TO THE GROUP’S ABILITY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 WIK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HOME P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ANNOTATED BIBLIOGRAPH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ANDARDS CONNECT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VIDEO REVIE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DIGITAL PHOTOGRAPHY PROJE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CONCEPT MA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SMARTBOARD IDEA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UNIT POS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BUDGET POS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LESSON ACTIVITY POS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EASY ACCESS TO INFO AND PAGES ENHANCED WITH COLOR OR IMAGES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1:59:00Z</dcterms:created>
  <dc:creator>Patricia Duncan</dc:creator>
  <dc:description/>
  <cp:keywords/>
  <dc:language>en-US</dc:language>
  <cp:lastModifiedBy>Patricia Duncan</cp:lastModifiedBy>
  <dcterms:modified xsi:type="dcterms:W3CDTF">2012-04-02T01:59:00Z</dcterms:modified>
  <cp:revision>2</cp:revision>
  <dc:subject/>
  <dc:title/>
</cp:coreProperties>
</file>